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u w:val="single"/>
        </w:rPr>
        <w:t>DOCUMENTING MY SKILLS WITH A CERTIFICATE/LICENSE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me of Certificate/Licens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rtificate/License Issued B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kills demonstrated because I have this Certificate/Licens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A copy of this certificate/licens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included in my portfoli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22:37:00Z</dcterms:created>
  <dc:creator>N Thompson</dc:creator>
  <dc:description/>
  <dc:language>en-US</dc:language>
  <cp:lastModifiedBy>owner</cp:lastModifiedBy>
  <cp:lastPrinted>2010-12-03T15:36:00Z</cp:lastPrinted>
  <dcterms:modified xsi:type="dcterms:W3CDTF">2010-12-03T22:37:00Z</dcterms:modified>
  <cp:revision>2</cp:revision>
  <dc:subject/>
  <dc:title>DOCUMENTING YOUR SKILLS WITH A CERTIFICATE/LICENSE</dc:title>
</cp:coreProperties>
</file>